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</w:p>
    <w:p>
      <w:pPr>
        <w:pStyle w:val="Normal"/>
        <w:ind w:left="4478" w:right="442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97" w:hanging="0"/>
        <w:rPr>
          <w:szCs w:val="28"/>
        </w:rPr>
      </w:pPr>
      <w:r>
        <w:rPr>
          <w:b/>
          <w:bCs w:val="false"/>
          <w:szCs w:val="28"/>
        </w:rPr>
        <w:t xml:space="preserve">      </w:t>
      </w:r>
      <w:r>
        <w:rPr>
          <w:b/>
          <w:bCs w:val="false"/>
          <w:szCs w:val="28"/>
        </w:rPr>
        <w:t>АДМИНИСТРАЦИЯ МУНИЦИПАЛЬНОГО РАЙОНА</w:t>
      </w:r>
    </w:p>
    <w:p>
      <w:pPr>
        <w:pStyle w:val="Normal"/>
        <w:shd w:fill="FFFFFF" w:val="clear"/>
        <w:ind w:left="10" w:hanging="0"/>
        <w:jc w:val="center"/>
        <w:rPr>
          <w:szCs w:val="28"/>
        </w:rPr>
      </w:pPr>
      <w:r>
        <w:rPr>
          <w:b/>
          <w:bCs w:val="false"/>
          <w:spacing w:val="-2"/>
          <w:szCs w:val="28"/>
        </w:rPr>
        <w:t>"ШИЛКИНСКИЙ РАЙОН"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szCs w:val="28"/>
        </w:rPr>
      </w:pPr>
      <w:r>
        <w:rPr>
          <w:b/>
          <w:bCs w:val="false"/>
          <w:szCs w:val="28"/>
        </w:rPr>
        <w:t>ПОСТАНОВЛЕНИЕ</w:t>
      </w:r>
    </w:p>
    <w:p>
      <w:pPr>
        <w:pStyle w:val="TextBody"/>
        <w:rPr>
          <w:szCs w:val="28"/>
        </w:rPr>
      </w:pPr>
      <w:r>
        <w:rPr>
          <w:szCs w:val="28"/>
        </w:rPr>
        <w:br/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4.01.</w:t>
      </w:r>
      <w:r>
        <w:rPr/>
        <w:t>2011 г.                                                                                  № 60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порядочении графиков комплектования муниципального архива и упорядочения документов  постоянного хранения и 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На основании Положений об Архивном фонде, муниципальном архиве, в соответствии с Законом «Об архивном деле в Российской Федерации», а также в целях обеспечения сохранности документов постоянного хранения и по личному составу,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Организовать и провести в организациях-источниках комплектования  комплексные проверки, согласно приложению №1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2.Передать документы на государственное хранение, согласно приложению №2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.Упорядочить документы постоянного хранения, согласно приложению №3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4.Упорядочить документы по личному составу, согласно приложению №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администрации </w:t>
      </w:r>
    </w:p>
    <w:p>
      <w:pPr>
        <w:pStyle w:val="TextBody"/>
        <w:jc w:val="both"/>
        <w:rPr/>
      </w:pPr>
      <w:r>
        <w:rPr/>
        <w:t>муниципального района                                                          Т.А.Сиволап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Приложение №1</w:t>
      </w:r>
    </w:p>
    <w:p>
      <w:pPr>
        <w:pStyle w:val="TextBody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к постановлению  администрации</w:t>
      </w:r>
    </w:p>
    <w:p>
      <w:pPr>
        <w:pStyle w:val="TextBody"/>
        <w:jc w:val="right"/>
        <w:rPr/>
      </w:pPr>
      <w:r>
        <w:rPr>
          <w:sz w:val="24"/>
        </w:rPr>
        <w:t>муниципального района «Шилкинский район</w:t>
      </w:r>
      <w:r>
        <w:rPr/>
        <w:t>»</w:t>
      </w:r>
    </w:p>
    <w:p>
      <w:pPr>
        <w:pStyle w:val="TextBody"/>
        <w:jc w:val="left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sz w:val="24"/>
          <w:szCs w:val="24"/>
        </w:rPr>
        <w:t>от 24.01.2011г. №60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Комплексные проверки</w:t>
      </w:r>
    </w:p>
    <w:p>
      <w:pPr>
        <w:pStyle w:val="TextBody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Управление образования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Администрация сельского поселения «Богомягковское»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Администрация сельского поселения Усть-Теленгуйское»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Администрация сельского поселения «Казановское»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Администрация сельского поселения «Холбонское»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правляющий Делами                                                   А.Н.Тихоньких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360" w:hanging="0"/>
        <w:jc w:val="right"/>
        <w:rPr/>
      </w:pPr>
      <w:r>
        <w:rPr>
          <w:sz w:val="24"/>
        </w:rPr>
        <w:t>Приложение №2 к постановлению  администрации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муниципального района  «Шилкинский район»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от 24.01.2011г. №60                           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Комплектование архива</w:t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340"/>
        <w:gridCol w:w="1080"/>
      </w:tblGrid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>№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йни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л-во дел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 квартал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Управление сельского хозяйства                                                 2007           5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 xml:space="preserve">Сельхозартель «Чирон»                                                                2007            1  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Размахнино»                                                       2007           3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Березовская»                                                       2007           3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Мирсаново»                                                        2007           4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Единство»                                                           2006            2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Теленгуйская»                                                    2006            3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Галкинская»                                                       2006            4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Митрофаново»                                                   2007            2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ельхозартель «Богомягково»                                                     2006            2</w:t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</w:rPr>
        <w:t>2 квартал</w:t>
      </w:r>
    </w:p>
    <w:p>
      <w:pPr>
        <w:pStyle w:val="2"/>
        <w:ind w:left="33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ind w:left="330" w:hanging="0"/>
        <w:rPr>
          <w:sz w:val="24"/>
        </w:rPr>
      </w:pPr>
      <w:r>
        <w:rPr>
          <w:sz w:val="24"/>
        </w:rPr>
        <w:t xml:space="preserve">11. Комитет по финансам Шилкинского района                                2005             7                                                            </w:t>
      </w:r>
    </w:p>
    <w:p>
      <w:pPr>
        <w:pStyle w:val="2"/>
        <w:ind w:left="330" w:hanging="0"/>
        <w:rPr>
          <w:sz w:val="24"/>
        </w:rPr>
      </w:pPr>
      <w:r>
        <w:rPr>
          <w:sz w:val="24"/>
        </w:rPr>
        <w:t>12. Комитет культуры Шилкинского района                                      2006             8</w:t>
      </w:r>
    </w:p>
    <w:p>
      <w:pPr>
        <w:pStyle w:val="2"/>
        <w:ind w:left="330" w:hanging="0"/>
        <w:rPr/>
      </w:pPr>
      <w:r>
        <w:rPr>
          <w:sz w:val="24"/>
        </w:rPr>
        <w:t xml:space="preserve">13. ФФГУЗ «Центр гигиены и эпидемиологии»                      </w:t>
      </w:r>
    </w:p>
    <w:p>
      <w:pPr>
        <w:pStyle w:val="2"/>
        <w:ind w:left="795" w:hanging="0"/>
        <w:rPr/>
      </w:pPr>
      <w:r>
        <w:rPr>
          <w:sz w:val="24"/>
        </w:rPr>
        <w:t>в Шилкинском районе                                                            2000-2002            9</w:t>
      </w:r>
    </w:p>
    <w:p>
      <w:pPr>
        <w:pStyle w:val="2"/>
        <w:ind w:left="330" w:hanging="0"/>
        <w:rPr>
          <w:sz w:val="24"/>
        </w:rPr>
      </w:pPr>
      <w:r>
        <w:rPr>
          <w:sz w:val="24"/>
        </w:rPr>
        <w:t>14. Районное управление образованием                                      2004/2006           10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sz w:val="24"/>
        </w:rPr>
        <w:t>Администрация муниципального района</w:t>
      </w:r>
    </w:p>
    <w:p>
      <w:pPr>
        <w:pStyle w:val="2"/>
        <w:ind w:left="795" w:hanging="0"/>
        <w:rPr>
          <w:sz w:val="24"/>
        </w:rPr>
      </w:pPr>
      <w:r>
        <w:rPr>
          <w:sz w:val="24"/>
        </w:rPr>
        <w:t>«Шилкинский район»                                                                     2006            14</w:t>
      </w:r>
    </w:p>
    <w:p>
      <w:pPr>
        <w:pStyle w:val="2"/>
        <w:ind w:left="330" w:hanging="0"/>
        <w:rPr/>
      </w:pPr>
      <w:r>
        <w:rPr>
          <w:sz w:val="24"/>
        </w:rPr>
        <w:t xml:space="preserve">16.Администрация сельского поселения </w:t>
      </w:r>
    </w:p>
    <w:p>
      <w:pPr>
        <w:pStyle w:val="2"/>
        <w:ind w:left="33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Номоконовское»                                                                           2007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Богомягковское»            2007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Размахнинское»             2007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Чиронское»                    2007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Усть-Теленгуйское»      2007             7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 xml:space="preserve">Администрация городского поселения «Первомайское»            2007             4  </w:t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</w:rPr>
        <w:t>3 квартал</w:t>
      </w:r>
    </w:p>
    <w:p>
      <w:pPr>
        <w:pStyle w:val="2"/>
        <w:ind w:left="33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городского поселения «Холбонское»               2007 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городского поселения «Шилкинское»       2004-2006          1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Галкинское»                  2007 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Ононское»                     2007 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Новоберезовское»        2007 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Мирсановское»             2007 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Верхнехилинское»         2007               4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дминистрация сельского поселения «Казановское»                2007               4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яющий Делами                                                                     А.Н.Тихоньких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Приложение №3 к постановлению   администрации</w:t>
      </w:r>
    </w:p>
    <w:p>
      <w:pPr>
        <w:pStyle w:val="2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муниципального района «Шилкинский район» 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от  24.01.2011г.  №60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</w:rPr>
        <w:t>Упорядочение документов постоянного хранения</w:t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80"/>
        <w:gridCol w:w="1980"/>
        <w:gridCol w:w="1086"/>
      </w:tblGrid>
      <w:tr>
        <w:trPr>
          <w:trHeight w:val="5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райние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ел</w:t>
            </w:r>
          </w:p>
        </w:tc>
      </w:tr>
    </w:tbl>
    <w:p>
      <w:pPr>
        <w:pStyle w:val="2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  <w:u w:val="single"/>
        </w:rPr>
        <w:t>1 квартал</w:t>
      </w:r>
    </w:p>
    <w:p>
      <w:pPr>
        <w:pStyle w:val="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Управление сельского хозяйства                                           2008                  6</w:t>
      </w:r>
    </w:p>
    <w:p>
      <w:pPr>
        <w:pStyle w:val="2"/>
        <w:ind w:left="360" w:hanging="0"/>
        <w:rPr/>
      </w:pPr>
      <w:r>
        <w:rPr>
          <w:sz w:val="24"/>
        </w:rPr>
        <w:t>2 . Сельхозартель «Чирон»                                                          2008                  3</w:t>
      </w:r>
    </w:p>
    <w:p>
      <w:pPr>
        <w:pStyle w:val="2"/>
        <w:ind w:left="360" w:hanging="0"/>
        <w:rPr/>
      </w:pPr>
      <w:r>
        <w:rPr>
          <w:sz w:val="24"/>
        </w:rPr>
        <w:t>3.  Сельхозартель «Размахнино»                                                2008                  3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4.  Сельхозартель «Березовская»                                          2007-2008               6</w:t>
      </w:r>
    </w:p>
    <w:p>
      <w:pPr>
        <w:pStyle w:val="2"/>
        <w:ind w:left="360" w:hanging="0"/>
        <w:rPr/>
      </w:pPr>
      <w:r>
        <w:rPr>
          <w:sz w:val="24"/>
        </w:rPr>
        <w:t>5.  Сельхозартель «Мирсаново»                                                  2008   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6.  Сельхозартель «Казаново»                                               2007-2008               6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 xml:space="preserve">7.  Сельхозартель «Верхнехилинская»                                 2006-2008              12 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8.  Сельхозартель «Богомягково»                                         2007-2008               6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9.  Сельхозартель «Единство»                                               2007-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 xml:space="preserve">10. Сельхозартель «Теленгуйская»                                       2007-2008               6      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11. Сельхозартель «Галкинская»                                           2007-2008              8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12. Сельхозартель «Митрофаново»                                             2008                 2</w:t>
      </w:r>
    </w:p>
    <w:p>
      <w:pPr>
        <w:pStyle w:val="2"/>
        <w:ind w:left="360" w:hanging="0"/>
        <w:jc w:val="center"/>
        <w:rPr>
          <w:sz w:val="24"/>
        </w:rPr>
      </w:pPr>
      <w:r>
        <w:rPr>
          <w:sz w:val="24"/>
          <w:u w:val="single"/>
        </w:rPr>
        <w:t>2 квартал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 xml:space="preserve">13. Комитет по финансам Шилкинского района                     2006-2008          21  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 Районное управление образования                                      2006/2008          12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15. Комитет культуры Шилкинского района                           2007-2008          16</w:t>
      </w:r>
    </w:p>
    <w:p>
      <w:pPr>
        <w:pStyle w:val="2"/>
        <w:ind w:left="360" w:hanging="0"/>
        <w:rPr/>
      </w:pPr>
      <w:r>
        <w:rPr>
          <w:sz w:val="24"/>
        </w:rPr>
        <w:t xml:space="preserve">16. ФФГУ «Центр гигиены и эпидемиологии                        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Шилкинском районе                                                           2003-2008          2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17. Комитет по управлению имуществом                                 2007-2008            3</w:t>
      </w:r>
    </w:p>
    <w:p>
      <w:pPr>
        <w:pStyle w:val="2"/>
        <w:ind w:left="360" w:hanging="0"/>
        <w:rPr/>
      </w:pPr>
      <w:r>
        <w:rPr>
          <w:sz w:val="24"/>
        </w:rPr>
        <w:t xml:space="preserve">18.Администрация муниципального района                         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Шилкинский район»                                                             2007-2008         10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19. Администрация сельского поселения «Номоконовское»        2008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20.Администрация сельского поселения  «Богомягковское»        2008             4</w:t>
      </w:r>
    </w:p>
    <w:p>
      <w:pPr>
        <w:pStyle w:val="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1.Администрация сельского поселения «Размахнинское»          2008             4</w:t>
      </w:r>
    </w:p>
    <w:p>
      <w:pPr>
        <w:pStyle w:val="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 Администрация городского поселения «Первомайское»        2008             4     </w:t>
      </w:r>
    </w:p>
    <w:p>
      <w:pPr>
        <w:pStyle w:val="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3. Администрация сельского поселения «Чиронское»                2008              4</w:t>
      </w:r>
    </w:p>
    <w:p>
      <w:pPr>
        <w:pStyle w:val="2"/>
        <w:rPr/>
      </w:pPr>
      <w:r>
        <w:rPr>
          <w:sz w:val="24"/>
        </w:rPr>
        <w:t xml:space="preserve">      </w:t>
      </w:r>
      <w:r>
        <w:rPr>
          <w:sz w:val="24"/>
        </w:rPr>
        <w:t>24.Администрация сельского поселения «Усть-Теленгуйское»   2008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u w:val="single"/>
        </w:rPr>
        <w:t>3 квартал</w:t>
      </w:r>
    </w:p>
    <w:p>
      <w:pPr>
        <w:pStyle w:val="2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25. Администрация городского поселения «Холбонское»             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 xml:space="preserve">26. Администрация городского поселения «Шилкинское»      2004-2008          16   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27. Администрация сельского поселения «Галкинское»                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28. Администрация сельского поселения «Новоберезовское»       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29. Администрация сельского поселения «Ононское»                    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30. Администрация сельского поселения «Мирсановское»            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31. Администрация сельского поселения «Верхнехилинское»      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32. Администрация сельского поселения «Казановское»               2008 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33. ГУ Центр занятости населения Шилкинского района               2008              4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Управляющий Делами                                                             А.Н.Тихоньких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right"/>
        <w:rPr/>
      </w:pPr>
      <w:r>
        <w:rPr>
          <w:sz w:val="24"/>
        </w:rPr>
        <w:t xml:space="preserve">    </w:t>
      </w:r>
      <w:r>
        <w:rPr>
          <w:sz w:val="24"/>
        </w:rPr>
        <w:t>Приложение №4 к постановлению  администрации</w:t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униципального района «Шилкинский район»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от 24.01.2011г. №60</w:t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</w:rPr>
        <w:t>Упорядочение документов по личному составу</w:t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626"/>
        <w:gridCol w:w="1220"/>
      </w:tblGrid>
      <w:tr>
        <w:trPr>
          <w:trHeight w:val="40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п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райние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ы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9567" w:type="dxa"/>
            <w:gridSpan w:val="3"/>
            <w:tcBorders/>
          </w:tcPr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 квартал</w:t>
            </w:r>
          </w:p>
          <w:p>
            <w:pPr>
              <w:pStyle w:val="2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Управление сельского хозяйства                                   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Чирон»                                                  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Размахнино»                                        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Березовская»                                                              2007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Мирсаново»                                          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Казаново»                                                                   2007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Верхнехилинская»                                                     2006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Богомягково»                                                             2007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Единство»                                                                   2007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Теленгуйская»                                                            2007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ельхозартель «Галкинская»                                                               2007-2008</w:t>
            </w:r>
          </w:p>
          <w:p>
            <w:pPr>
              <w:pStyle w:val="2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Сельхозартель «Митрофаново»                                                                 2008</w:t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36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 квартал</w:t>
            </w:r>
          </w:p>
          <w:p>
            <w:pPr>
              <w:pStyle w:val="2"/>
              <w:ind w:left="36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Комитет по финансам Шилкинского района                                      2006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йонное управление образования                                                      1989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Комитет культуры Шилкинского района                                            2007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Администрация муниципального района «Шилкинский район»     1985-2008      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Номоконовское»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Богомягковское»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Размахнинское»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«Первомайское»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Чиронское»                                 2008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36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 квартал</w:t>
            </w:r>
          </w:p>
          <w:p>
            <w:pPr>
              <w:pStyle w:val="2"/>
              <w:ind w:left="36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«Холбонское»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«Шилкинское»                   2004-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Галкинское»   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Ононское»      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Новоберезовское»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Мирсановское»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Верхнехилинское»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«Казановское»                            2008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 «Усть-Теленгуйское»               2008</w:t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Управляющий Делами                                                                 А.Н.Тихоньких </w:t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65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w w:val="11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00:00Z</dcterms:created>
  <dc:creator>User</dc:creator>
  <dc:description/>
  <cp:keywords/>
  <dc:language>en-US</dc:language>
  <cp:lastModifiedBy>1</cp:lastModifiedBy>
  <cp:lastPrinted>2010-02-18T08:51:00Z</cp:lastPrinted>
  <dcterms:modified xsi:type="dcterms:W3CDTF">2011-03-21T06:00:00Z</dcterms:modified>
  <cp:revision>2</cp:revision>
  <dc:subject/>
  <dc:title>ГЛАВА АДМИНИСТРАЦИИ МУНИЦИПАЛЬНОГО РАЙОНА «ШИЛКИНСКИЙ РАЙОН»</dc:title>
</cp:coreProperties>
</file>